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Й ДОКУМЕНТ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назначены Постановлением главы муниципального образования Мичуринский сельсовет от 21.05.2021 №45-п «О назначении публичных слушаний  по проекту внесения изменений и дополнений в решение Совета депутатов муниципального образования Мичуринский сельсовет от 25.11.2013 № 99  «Об утверждении Генерального плана, правил землепользования и застройки муниципального образования Мичуринский сельсовет»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публичных слушан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решение Совета депутатов муниципального образования Мичуринский сельсовет от 25.11.2013 № 99  «Об утверждении Генерального плана, правил землепользования и застройки муниципального образования Мичуринский сельсовет»</w:t>
      </w:r>
    </w:p>
    <w:p>
      <w:pPr>
        <w:pStyle w:val="Normal"/>
        <w:jc w:val="both"/>
        <w:rPr/>
      </w:pPr>
      <w:r>
        <w:rPr>
          <w:sz w:val="28"/>
          <w:szCs w:val="28"/>
        </w:rPr>
        <w:t>Дата проведения публичных слушаний «08</w:t>
      </w:r>
      <w:r>
        <w:rPr/>
        <w:t xml:space="preserve">» июня  2021 г. 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9"/>
        <w:gridCol w:w="3485"/>
        <w:gridCol w:w="2983"/>
        <w:gridCol w:w="3055"/>
      </w:tblGrid>
      <w:tr>
        <w:trPr>
          <w:trHeight w:val="9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просы, вынесенные на обсуждени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ложения участников публичных слушаний, дата их внес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ложение внесено (Ф.И.О. участника публичных слушаний) (название организации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и рассмотрения вопроса (поддержано или отклонено участниками публичных слушаний)</w:t>
            </w:r>
          </w:p>
        </w:tc>
      </w:tr>
      <w:tr>
        <w:trPr>
          <w:trHeight w:val="9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ект «О внесении изменений и дополнений в решение Совета депутатов муниципального образования Мичуринский сельсовет от 25.11.2013 № 99  «Об утверждении Генерального плана, правил землепользования и застройки муниципального образования Мичуринский сельсовет»»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править проект   «О внесении изменений и дополнений в решение Совета депутатов муниципального образования Мичуринский сельсовет от 25.11.2013 № 99  «Об утверждении Генерального плана, правил землепользования и застройки муниципального образования Мичуринский сельсовет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дряшова Улжамал Изимхаировна (председатель Совета депутатов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держано участниками публичных слуша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публичных слушаний                                                                                                                               В.И.Дуд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                                                                                                                 Ш.У. Султангу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3:48:00Z</dcterms:created>
  <dc:creator>1</dc:creator>
  <dc:description/>
  <cp:keywords/>
  <dc:language>en-US</dc:language>
  <cp:lastModifiedBy>1</cp:lastModifiedBy>
  <cp:lastPrinted>2021-06-15T13:14:00Z</cp:lastPrinted>
  <dcterms:modified xsi:type="dcterms:W3CDTF">2021-06-30T09:19:00Z</dcterms:modified>
  <cp:revision>27</cp:revision>
  <dc:subject/>
  <dc:title/>
</cp:coreProperties>
</file>